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</w:t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25 декабря 2025 года</w:t>
        <w:tab/>
        <w:tab/>
        <w:tab/>
        <w:tab/>
        <w:t xml:space="preserve">                               № 43/271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внесении изменений в Порядок определения размера арендной платы за земельные участки, находящиеся в собственности сельского поселения «Мирсановское»,  об утверждении расчётных и корректирующих коэффициентов, применяемых при определении арендной платы за земельные участки, находящихся в собственности сельского поселения «Мирсановское», предоставленные в аренду без торгов, утверждённый решением Совета сельского поселения «Мирсановское» от 23 июня 2016 года № 46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В соответствии со ст. 11, п. 3 части 3 ст. 39.7 Земельного кодекса Российской Федерации, постановлением Правительства Российской Федерации от 16.07.2009 г.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. А также порядка, условий и сроков внесения арендной платы за земли, находящихся в собственности Российской Федерации», в целях расчета арендной платы за земельные участки, находящиеся в собственности сельского поселения «Мирсановское», предоставленные без проведения торгов, руководствуясь статьей 27 Устава сельского поселения «Мирсановское», Совет муниципального района «Шилкинский район» </w:t>
      </w:r>
      <w:r>
        <w:rPr>
          <w:b/>
          <w:szCs w:val="28"/>
        </w:rPr>
        <w:t>решил:</w:t>
      </w:r>
      <w:r>
        <w:rPr>
          <w:szCs w:val="28"/>
        </w:rPr>
        <w:t xml:space="preserve">   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 в Порядок определения размера арендной платы за земельные участки, находящиеся в собственности сельского поселения «Мирсановское», об утверждении расчётных и корректирующих коэффициентов, применяемых при определении арендной платы за земельные участки, находящиеся в собственности сельского поселения «Мирсановское», предоставленные в аренду без торгов, утверждённый решением Совета сельского поселения «Мирсановское» от 23 июня 2016 года 46 (в редакции решений Совета сельского поселения «Мирсановское» № 62 от 13.12.2021 г., №73 от 25.02.2022 г., №78 от 21.03.2022 г., от 10.02.2023 г.)</w:t>
      </w:r>
      <w:r>
        <w:rPr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</w:tabs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/>
        <w:t xml:space="preserve">) В приложении «Корректирующие коэффициенты, применяемые при расчете годовой арендной платы за использование земельных участков, находящихся в собственности сельского поселения «Мирсановское» пункт 2.1 заменить следующим содержанием: 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450"/>
        <w:gridCol w:w="910"/>
      </w:tblGrid>
      <w:tr>
        <w:trPr>
          <w:trHeight w:val="3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Размещения, эксплуатация электростанций, и обслуживающих их сооружений и объект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Header"/>
        <w:tabs>
          <w:tab w:val="clear" w:pos="9355"/>
          <w:tab w:val="center" w:pos="4677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</w:tabs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ить строку 3 следующим содержанием: </w:t>
      </w:r>
    </w:p>
    <w:p>
      <w:pPr>
        <w:pStyle w:val="Header"/>
        <w:tabs>
          <w:tab w:val="clear" w:pos="9355"/>
          <w:tab w:val="center" w:pos="4677" w:leader="none"/>
        </w:tabs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200"/>
        <w:gridCol w:w="2160"/>
      </w:tblGrid>
      <w:tr>
        <w:trPr>
          <w:trHeight w:val="3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едка и добыча полезных ископаемых (золот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,0</w:t>
            </w:r>
          </w:p>
        </w:tc>
      </w:tr>
    </w:tbl>
    <w:p>
      <w:pPr>
        <w:pStyle w:val="Header"/>
        <w:tabs>
          <w:tab w:val="clear" w:pos="9355"/>
          <w:tab w:val="center" w:pos="4677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</w:tabs>
        <w:ind w:right="-144" w:hanging="0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в приложении «Расчетные коэффициенты, применяемые при расчете годовой арендной платы за использование земельных участков, находящихся в собственности сельского поселения «Мирсановское»   подпункт 30.4 заменить  следующим содержанием: </w:t>
      </w:r>
    </w:p>
    <w:p>
      <w:pPr>
        <w:pStyle w:val="Header"/>
        <w:tabs>
          <w:tab w:val="clear" w:pos="9355"/>
          <w:tab w:val="center" w:pos="4677" w:leader="none"/>
        </w:tabs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1"/>
        <w:gridCol w:w="909"/>
      </w:tblGrid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.4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Земельные участки для строительства, 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4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Header"/>
              <w:ind w:right="-14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ind w:right="-14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,3</w:t>
            </w:r>
          </w:p>
        </w:tc>
      </w:tr>
    </w:tbl>
    <w:p>
      <w:pPr>
        <w:pStyle w:val="Header"/>
        <w:tabs>
          <w:tab w:val="clear" w:pos="9355"/>
          <w:tab w:val="center" w:pos="4677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2. Считать утратившим силу решение Совета сельского поселения «Мирсановское» от 25.02.2022 № 75 «О  внесении изменений в Порядок определения размера арендной платы за земельные участки, находящиеся в собственности сельского поселения «Мирсановское», об утверждении расчётных и корректирующих коэффициентов, применяемых при определении арендной платы за земельные участки, находящихся в собственности сельского поселения «Мирсановское», предоставленные в аренду без торгов, утверждённый решением Совета сельского поселения «Мирсановское» от 23 июня 2016 года № 46».</w:t>
      </w:r>
    </w:p>
    <w:p>
      <w:pPr>
        <w:pStyle w:val="Normal"/>
        <w:spacing w:lineRule="auto" w:line="240" w:before="0" w:after="0"/>
        <w:ind w:firstLine="567"/>
        <w:rPr>
          <w:szCs w:val="28"/>
        </w:rPr>
      </w:pPr>
      <w:r>
        <w:rPr>
          <w:szCs w:val="28"/>
        </w:rPr>
        <w:t>3. Считать утратившим силу решение Совета сельского поселения «Мирсановское» от 19.03.2024 № 145 «О  внесении изменений в Порядок определения размера арендной платы за земельные участки, находящиеся в собственности сельского поселения «Мирсановское», об утверждении расчётных и корректирующих коэффициентов, применяемых при определении арендной платы за земельные участки, находящихся в собственности сельского поселения «Мирсановское», предоставленные в аренду без торгов, утверждённый решением Совета сельского поселения «Мирсановское» от 23 июня 2016 года № 46.</w:t>
      </w:r>
    </w:p>
    <w:p>
      <w:pPr>
        <w:pStyle w:val="Normal"/>
        <w:spacing w:lineRule="auto" w:line="240" w:before="0" w:after="0"/>
        <w:ind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4.  Настоящее решение вступает в силу с 1 января 2026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53" w:leader="none"/>
        </w:tabs>
        <w:spacing w:lineRule="auto" w:line="240" w:before="0" w:after="200"/>
        <w:ind w:hanging="0"/>
        <w:rPr/>
      </w:pPr>
      <w:r>
        <w:rPr>
          <w:szCs w:val="28"/>
        </w:rPr>
        <w:t>Глава сельского поселения «Мирсановское»                      В. В. Шустов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ascii="Calibri" w:hAnsi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0:32:00Z</dcterms:created>
  <dc:creator>station252</dc:creator>
  <dc:description/>
  <cp:keywords/>
  <dc:language>en-US</dc:language>
  <cp:lastModifiedBy>Тамара Анатольевна</cp:lastModifiedBy>
  <cp:lastPrinted>2025-12-24T09:56:00Z</cp:lastPrinted>
  <dcterms:modified xsi:type="dcterms:W3CDTF">2026-01-14T07:18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0348DE21A4393ABA97039075A3755_13</vt:lpwstr>
  </property>
  <property fmtid="{D5CDD505-2E9C-101B-9397-08002B2CF9AE}" pid="3" name="KSOProductBuildVer">
    <vt:lpwstr>1049-12.2.0.23196</vt:lpwstr>
  </property>
</Properties>
</file>